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654099471"/>
            <w:bookmarkStart w:id="29" w:name="__Fieldmark__0_654099471"/>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654099471"/>
            <w:bookmarkStart w:id="31" w:name="__Fieldmark__1_654099471"/>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654099471"/>
            <w:bookmarkStart w:id="33" w:name="__Fieldmark__2_654099471"/>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654099471"/>
            <w:bookmarkStart w:id="35" w:name="__Fieldmark__3_654099471"/>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654099471"/>
            <w:bookmarkStart w:id="37" w:name="__Fieldmark__4_654099471"/>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654099471"/>
            <w:bookmarkStart w:id="39" w:name="__Fieldmark__5_654099471"/>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654099471"/>
            <w:bookmarkStart w:id="41" w:name="__Fieldmark__6_654099471"/>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654099471"/>
            <w:bookmarkStart w:id="43" w:name="__Fieldmark__7_654099471"/>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654099471"/>
            <w:bookmarkStart w:id="45" w:name="__Fieldmark__8_654099471"/>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654099471"/>
            <w:bookmarkStart w:id="47" w:name="__Fieldmark__9_654099471"/>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654099471"/>
            <w:bookmarkStart w:id="49" w:name="__Fieldmark__10_654099471"/>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654099471"/>
            <w:bookmarkStart w:id="51" w:name="__Fieldmark__11_654099471"/>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654099471"/>
            <w:bookmarkStart w:id="53" w:name="__Fieldmark__12_654099471"/>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654099471"/>
            <w:bookmarkStart w:id="55" w:name="__Fieldmark__13_654099471"/>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654099471"/>
            <w:bookmarkStart w:id="57" w:name="__Fieldmark__14_654099471"/>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654099471"/>
            <w:bookmarkStart w:id="59" w:name="__Fieldmark__15_654099471"/>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654099471"/>
            <w:bookmarkStart w:id="61" w:name="__Fieldmark__16_654099471"/>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654099471"/>
            <w:bookmarkStart w:id="63" w:name="__Fieldmark__17_654099471"/>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654099471"/>
            <w:bookmarkStart w:id="65" w:name="__Fieldmark__18_654099471"/>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654099471"/>
            <w:bookmarkStart w:id="67" w:name="__Fieldmark__19_654099471"/>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654099471"/>
            <w:bookmarkStart w:id="69" w:name="__Fieldmark__20_654099471"/>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654099471"/>
            <w:bookmarkStart w:id="71" w:name="__Fieldmark__21_654099471"/>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654099471"/>
            <w:bookmarkStart w:id="73" w:name="__Fieldmark__22_654099471"/>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654099471"/>
            <w:bookmarkStart w:id="75" w:name="__Fieldmark__23_654099471"/>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654099471"/>
            <w:bookmarkStart w:id="77" w:name="__Fieldmark__24_654099471"/>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654099471"/>
            <w:bookmarkStart w:id="79" w:name="__Fieldmark__25_654099471"/>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654099471"/>
            <w:bookmarkStart w:id="81" w:name="__Fieldmark__26_654099471"/>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654099471"/>
            <w:bookmarkStart w:id="83" w:name="__Fieldmark__27_654099471"/>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654099471"/>
            <w:bookmarkStart w:id="85" w:name="__Fieldmark__28_654099471"/>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654099471"/>
            <w:bookmarkStart w:id="87" w:name="__Fieldmark__29_654099471"/>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654099471"/>
            <w:bookmarkStart w:id="89" w:name="__Fieldmark__30_654099471"/>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654099471"/>
            <w:bookmarkStart w:id="91" w:name="__Fieldmark__31_654099471"/>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654099471"/>
            <w:bookmarkStart w:id="93" w:name="__Fieldmark__32_654099471"/>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654099471"/>
            <w:bookmarkStart w:id="95" w:name="__Fieldmark__33_654099471"/>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654099471"/>
            <w:bookmarkStart w:id="97" w:name="__Fieldmark__34_654099471"/>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654099471"/>
            <w:bookmarkStart w:id="99" w:name="__Fieldmark__35_654099471"/>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654099471"/>
            <w:bookmarkStart w:id="101" w:name="__Fieldmark__36_654099471"/>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654099471"/>
            <w:bookmarkStart w:id="103" w:name="__Fieldmark__37_654099471"/>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654099471"/>
            <w:bookmarkStart w:id="105" w:name="__Fieldmark__38_654099471"/>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654099471"/>
            <w:bookmarkStart w:id="107" w:name="__Fieldmark__39_654099471"/>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654099471"/>
            <w:bookmarkStart w:id="109" w:name="__Fieldmark__40_654099471"/>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654099471"/>
            <w:bookmarkStart w:id="111" w:name="__Fieldmark__41_654099471"/>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654099471"/>
            <w:bookmarkStart w:id="113" w:name="__Fieldmark__42_654099471"/>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654099471"/>
            <w:bookmarkStart w:id="115" w:name="__Fieldmark__43_654099471"/>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654099471"/>
            <w:bookmarkStart w:id="117" w:name="__Fieldmark__44_654099471"/>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654099471"/>
            <w:bookmarkStart w:id="119" w:name="__Fieldmark__45_654099471"/>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654099471"/>
            <w:bookmarkStart w:id="121" w:name="__Fieldmark__46_654099471"/>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654099471"/>
            <w:bookmarkStart w:id="123" w:name="__Fieldmark__47_654099471"/>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654099471"/>
            <w:bookmarkStart w:id="125" w:name="__Fieldmark__48_654099471"/>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654099471"/>
            <w:bookmarkStart w:id="127" w:name="__Fieldmark__49_654099471"/>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654099471"/>
            <w:bookmarkStart w:id="129" w:name="__Fieldmark__50_654099471"/>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654099471"/>
            <w:bookmarkStart w:id="131" w:name="__Fieldmark__51_654099471"/>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654099471"/>
            <w:bookmarkStart w:id="133" w:name="__Fieldmark__52_654099471"/>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